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rPr/>
      </w:pPr>
      <w:r>
        <w:rPr>
          <w:sz w:val="24"/>
          <w:lang w:val="en-US"/>
        </w:rPr>
      </w:r>
      <w:r>
        <w:rPr>
          <w:sz w:val="24"/>
          <w:lang w:val="en-US"/>
        </w:rPr>
        <w:t>Essential Belief Statement</w:t>
      </w:r>
    </w:p>
    <w:p>
      <w:pPr>
        <w:pStyle w:val="Normal"/>
        <w:widowControl w:val="false"/>
        <w:spacing w:lineRule="auto" w:line="480"/>
        <w:rPr>
          <w:sz w:val="24"/>
          <w:lang w:val="en-US"/>
        </w:rPr>
      </w:pPr>
      <w:r>
        <w:rPr>
          <w:sz w:val="24"/>
          <w:lang w:val="en-US"/>
        </w:rPr>
        <w:t>Jared Libby</w:t>
      </w:r>
    </w:p>
    <w:p>
      <w:pPr>
        <w:pStyle w:val="Normal"/>
        <w:widowControl w:val="false"/>
        <w:spacing w:lineRule="auto" w:line="480"/>
        <w:rPr>
          <w:sz w:val="24"/>
          <w:lang w:val="en-US"/>
        </w:rPr>
      </w:pPr>
      <w:r>
        <w:rPr>
          <w:sz w:val="24"/>
          <w:lang w:val="en-US"/>
        </w:rPr>
        <w:t>January 29, 2008</w:t>
      </w:r>
    </w:p>
    <w:p>
      <w:pPr>
        <w:pStyle w:val="Normal"/>
        <w:widowControl w:val="false"/>
        <w:spacing w:lineRule="auto" w:line="480"/>
        <w:rPr/>
      </w:pPr>
      <w:r>
        <w:rPr>
          <w:sz w:val="24"/>
          <w:lang w:val="en-US"/>
        </w:rPr>
        <w:tab/>
        <w:t>I grew up around teachers. Both of my parents were educators. My father taught 4</w:t>
      </w:r>
      <w:r>
        <w:rPr>
          <w:sz w:val="24"/>
          <w:vertAlign w:val="superscript"/>
          <w:lang w:val="en-US"/>
        </w:rPr>
        <w:t>th</w:t>
      </w:r>
      <w:r>
        <w:rPr>
          <w:sz w:val="24"/>
          <w:lang w:val="en-US"/>
        </w:rPr>
        <w:t xml:space="preserve"> grade for as long as I can remember, and my mother taught high school German. My grandfather went back to school after having a successful career running a dairy farm, and became a math teacher. Two of my uncles, two cousins, and one aunt all are educators of some kind. I have always enjoyed being around people and being in school. Growing up in an environment with many educators has given me a perspective of how rewarding and fulfilling teaching can be. </w:t>
      </w:r>
    </w:p>
    <w:p>
      <w:pPr>
        <w:pStyle w:val="Normal"/>
        <w:widowControl w:val="false"/>
        <w:spacing w:lineRule="auto" w:line="480"/>
        <w:rPr>
          <w:sz w:val="24"/>
          <w:lang w:val="en-US"/>
        </w:rPr>
      </w:pPr>
      <w:r>
        <w:rPr>
          <w:sz w:val="24"/>
          <w:lang w:val="en-US"/>
        </w:rPr>
        <w:tab/>
        <w:t xml:space="preserve">History is was not, and to some extent is still not my first choice for a subject to teach. I have always enjoyed language, but my background with it is limited. I wanted to become a foreign language teacher and teach German and Spanish. When I applied to Farmington I purposefully did not declare education because being a 17 high school freshmen, I was worried that I was coping out by following in my parents footsteps. Since then I realized that it really is a passion but because of certification requirements and NCLB restrictions, there was no way I could become certified to teach German or Spanish here. I have always loved history so I knew that if I couldn’t teach German or Spanish that History was the next obvious choice. As for grade level, that too is extremely up in the air. This May I finally became eligible to substitute teach back home and took the opportunity. I subbed in special education classrooms, forth grade, seventh and eighth grade and various classes at the high school level. All had their advantages and disadvantages but it was hard to gauge which level I wanted to teach with such a brief exposure to it. I am looking forward to extended time, in either middle or high school, to help me focus more clearly on which grade level appeals to me. </w:t>
      </w:r>
    </w:p>
    <w:p>
      <w:pPr>
        <w:pStyle w:val="Normal"/>
        <w:widowControl w:val="false"/>
        <w:spacing w:lineRule="auto" w:line="480"/>
        <w:rPr>
          <w:sz w:val="24"/>
          <w:lang w:val="en-US"/>
        </w:rPr>
      </w:pPr>
      <w:r>
        <w:rPr>
          <w:sz w:val="24"/>
          <w:lang w:val="en-US"/>
        </w:rPr>
        <w:tab/>
        <w:t xml:space="preserve">Obviously the methods which I learn best will be the fall back to how I teach. I also understand that the most successful classroom environments in which I learn are the ones with varied techniques and learning styles. My biggest strength is keeping things organized in my head, so I am sure my classroom instruction will be so as well, but will still use those various techniques and will not be the same day to day. </w:t>
      </w:r>
    </w:p>
    <w:p>
      <w:pPr>
        <w:pStyle w:val="Normal"/>
        <w:widowControl w:val="false"/>
        <w:spacing w:lineRule="auto" w:line="480"/>
        <w:rPr>
          <w:sz w:val="24"/>
          <w:lang w:val="en-US"/>
        </w:rPr>
      </w:pPr>
      <w:r>
        <w:rPr>
          <w:sz w:val="24"/>
          <w:lang w:val="en-US"/>
        </w:rPr>
        <w:tab/>
        <w:t xml:space="preserve">I expect teaching to be challenging, and different each day I come in. I anticipate being frustrated if my students fail to reach their potential, and I anticipate feeling proud when I see them succeed. Everything at this point scares me though. There is the constant feel of failure, the worry of if this is the right choice, whether I can handle the grade level or the worry that student are not going to respect me, my choices, or life.   </w:t>
      </w:r>
    </w:p>
    <w:p>
      <w:pPr>
        <w:pStyle w:val="Normal"/>
        <w:widowControl w:val="false"/>
        <w:spacing w:lineRule="auto" w:line="480"/>
        <w:rPr>
          <w:sz w:val="24"/>
          <w:lang w:val="en-US"/>
        </w:rPr>
      </w:pPr>
      <w:r>
        <w:rPr>
          <w:sz w:val="24"/>
          <w:lang w:val="en-US"/>
        </w:rPr>
        <w:tab/>
        <w:t xml:space="preserve">I don’t really know what to expect to get out of this course. Some validation from myself would be nice. Some clearing up of the questions above would also be helpful. I hope that I at least determine, or narrow down the grades in which I want to teach. There is a lot of things I am sure will come out of this experience that I can not anticipate, so I will keep an open mind, and let them appea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